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</w:rPr>
      </w:pPr>
      <w:r>
        <w:rPr>
          <w:b/>
        </w:rPr>
        <w:t>ИНФОРМАЦИЯ О ВЫПОЛНЕНИИ РЕШЕНИЙ</w:t>
      </w:r>
    </w:p>
    <w:p>
      <w:pPr>
        <w:pStyle w:val="Heading"/>
        <w:rPr>
          <w:b/>
          <w:b/>
        </w:rPr>
      </w:pPr>
      <w:r>
        <w:rPr>
          <w:b/>
        </w:rPr>
        <w:t>17-го заседания Совета Президента КООМЕТ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8"/>
        <w:gridCol w:w="2348"/>
        <w:gridCol w:w="3223"/>
        <w:gridCol w:w="1963"/>
      </w:tblGrid>
      <w:tr>
        <w:trPr>
          <w:tblHeader w:val="true"/>
          <w:trHeight w:val="671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Совета Президента КООМ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сделан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имечание </w:t>
            </w:r>
          </w:p>
        </w:tc>
      </w:tr>
      <w:tr>
        <w:trPr>
          <w:trHeight w:val="511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 распределении обязанностей между Президентом КООМЕТ и Вице-президентами КООМЕТ</w:t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ешения и д</w:t>
            </w:r>
            <w:r>
              <w:rPr>
                <w:i/>
                <w:color w:val="000000"/>
              </w:rPr>
              <w:t>ействия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134" w:hanging="426"/>
              <w:jc w:val="both"/>
              <w:rPr/>
            </w:pPr>
            <w:r>
              <w:rPr>
                <w:i/>
                <w:color w:val="000000"/>
              </w:rPr>
              <w:t>представить согласованную схему</w:t>
            </w:r>
            <w:r>
              <w:rPr>
                <w:i/>
              </w:rPr>
              <w:t xml:space="preserve"> распределения обязанностей Президента КООМЕТ и Вице-президентов КООМЕТ в соответствии с направлениями деятельности КООМЕТ для утверждения на 23-м заседании Комитета КООМЕТ (Приложение 1)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екретариат КООМ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равила процедуры КООМЕТ</w:t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я и действия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134" w:hanging="426"/>
              <w:jc w:val="both"/>
              <w:rPr>
                <w:i/>
                <w:i/>
              </w:rPr>
            </w:pPr>
            <w:r>
              <w:rPr>
                <w:i/>
              </w:rPr>
              <w:t>одобрить изменения в пункт 1.3. Правил процедуры КООМЕТ в виде следующей формулировки: «Комитет избирает своего Президента тайным голосованием простым большинством голосов»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134" w:hanging="426"/>
              <w:jc w:val="both"/>
              <w:rPr/>
            </w:pPr>
            <w:r>
              <w:rPr>
                <w:i/>
              </w:rPr>
              <w:t xml:space="preserve">Секретариату КООМЕТ включить в повестку дня 23-го заседания Комитета КООМЕТ вопрос об утверждении новой редакции Документа КООМЕТ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2 «Правила процедуры КООМЕТ»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suppressAutoHyphens w:val="true"/>
              <w:ind w:left="34" w:hanging="0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 ходе реализации проекта 492/DE/10 “Разработка концепции совместных научных исследований в области метрологии в странах-членах КООМЕТ”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я и действ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uppressAutoHyphens w:val="true"/>
              <w:ind w:left="1134" w:hanging="425"/>
              <w:jc w:val="both"/>
              <w:rPr/>
            </w:pPr>
            <w:r>
              <w:rPr>
                <w:i/>
              </w:rPr>
              <w:t xml:space="preserve">председателям ТК 1.2-1.12 в своих отчетах к следующему заседанию ОКЭ  представить проекты “дорожных карт” ТК КООМЕТ в соответствии с образцами “дорожных карт” </w:t>
            </w:r>
            <w:r>
              <w:rPr>
                <w:i/>
                <w:lang w:val="en-US"/>
              </w:rPr>
              <w:t>EURAMET</w:t>
            </w:r>
            <w:r>
              <w:rPr>
                <w:i/>
              </w:rPr>
              <w:t xml:space="preserve"> (см. страницы соответствующих ТК </w:t>
            </w:r>
            <w:r>
              <w:rPr>
                <w:i/>
                <w:lang w:val="en-US"/>
              </w:rPr>
              <w:t>EURAME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www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euramet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org</w:t>
            </w:r>
            <w:r>
              <w:rPr>
                <w:i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uppressAutoHyphens w:val="true"/>
              <w:ind w:left="1134" w:hanging="425"/>
              <w:jc w:val="both"/>
              <w:rPr>
                <w:i/>
                <w:i/>
              </w:rPr>
            </w:pPr>
            <w:r>
              <w:rPr>
                <w:i/>
              </w:rPr>
              <w:t>рекомендовать для утверждения на 23-м заседании Комитета КООМЕТ кандидатуру Вице-президента КООМЕТ К.-Д. Зоммера в качестве председателя ТК 5 «Совместные научные исследования в области метрологии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uppressAutoHyphens w:val="true"/>
              <w:ind w:left="1134" w:hanging="425"/>
              <w:jc w:val="both"/>
              <w:rPr>
                <w:i/>
                <w:i/>
              </w:rPr>
            </w:pPr>
            <w:r>
              <w:rPr>
                <w:i/>
              </w:rPr>
              <w:t>Секретариату КООМЕТ до 1 декабря 2012 года направить письмо членам Комитета КООМЕТ  о предложении кандидатур в состав ТК 5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uppressAutoHyphens w:val="true"/>
              <w:ind w:left="1134" w:hanging="425"/>
              <w:jc w:val="both"/>
              <w:rPr>
                <w:i/>
                <w:i/>
              </w:rPr>
            </w:pPr>
            <w:r>
              <w:rPr>
                <w:i/>
              </w:rPr>
              <w:t>провести 1-е заседание ТК 5 23 апреля 2013 года в РТВ, Герм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uppressAutoHyphens w:val="true"/>
              <w:ind w:left="1134" w:hanging="425"/>
              <w:jc w:val="both"/>
              <w:rPr>
                <w:i/>
                <w:i/>
              </w:rPr>
            </w:pPr>
            <w:r>
              <w:rPr>
                <w:i/>
              </w:rPr>
              <w:t>включить вопрос об утверждении Председателя и состава ТК 5 в повестку 23-го заседания Комитета КООМЕТ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1.1 – 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 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т вопрос был обсужден на 11-м заседании ОКЭ в июне с.г. Председатели ТК высказались за включение вопроса о «дорожных картах» в повестки дня очередных заседаний своих структурных органов</w:t>
            </w:r>
          </w:p>
          <w:p>
            <w:pPr>
              <w:pStyle w:val="Normal"/>
              <w:ind w:right="34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дидатура проф. К.-Д. Зоммера на пост председателя ТК 5 и состав ТК 5 были утверждены на 23-м заседании Комитета КООМЕТ (уже после проведения 1-го заседания ТК 5, которое состоялось 23.04.2013)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ализация </w:t>
            </w:r>
            <w:r>
              <w:rPr>
                <w:b/>
                <w:lang w:val="en-US"/>
              </w:rPr>
              <w:t>CIPM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RA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 ведении Программы сличений НМИ КООМЕТ и публикациях СМС-строк НМИ стран-членов КООМЕТ в KCDB. Подписание Программы сличений на 2013 г. Президентом КООМЕ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я и действ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uppressAutoHyphens w:val="true"/>
              <w:ind w:left="1095" w:hanging="405"/>
              <w:jc w:val="both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утвердить представленный вариант Программы сличений эталонов НМИ КООМЕТ по состоянию на 01 ноября 2012 г. с замечани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uppressAutoHyphens w:val="true"/>
              <w:ind w:left="1095" w:hanging="405"/>
              <w:jc w:val="both"/>
              <w:rPr/>
            </w:pPr>
            <w:r>
              <w:rPr>
                <w:i/>
                <w:color w:val="FF0000"/>
                <w:lang w:val="sk-SK"/>
              </w:rPr>
              <w:t xml:space="preserve">Секретариату КООМЕТ </w:t>
            </w:r>
            <w:r>
              <w:rPr>
                <w:i/>
                <w:color w:val="FF0000"/>
              </w:rPr>
              <w:t>подготовить</w:t>
            </w:r>
            <w:r>
              <w:rPr>
                <w:i/>
                <w:color w:val="FF0000"/>
                <w:lang w:val="sk-SK"/>
              </w:rPr>
              <w:t xml:space="preserve"> изменения в </w:t>
            </w:r>
            <w:r>
              <w:rPr>
                <w:i/>
                <w:color w:val="FF0000"/>
              </w:rPr>
              <w:t>Правила процедуры КООМЕТ в части необходимости согласования тем КООМЕТ с председателями ТК КООМЕТ для обсуждения на 11-м заседании Объединенного комитета по эталонам КООМЕТ и 18-м заседании Совета Президента КООМЕТ</w:t>
            </w:r>
            <w:r>
              <w:rPr>
                <w:i/>
                <w:color w:val="FF0000"/>
                <w:lang w:val="sk-SK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uppressAutoHyphens w:val="true"/>
              <w:ind w:left="1134" w:hanging="425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едателю ОКЭ провести анализ завершенных и незарегистрированных в </w:t>
            </w:r>
            <w:r>
              <w:rPr>
                <w:i/>
                <w:lang w:val="en-US"/>
              </w:rPr>
              <w:t>KCDB</w:t>
            </w:r>
            <w:r>
              <w:rPr>
                <w:i/>
              </w:rPr>
              <w:t xml:space="preserve"> сличений КООМЕТ и подготовить предложения для обсуждения на очередном заседании </w:t>
            </w:r>
            <w:r>
              <w:rPr>
                <w:i/>
                <w:lang w:val="en-US"/>
              </w:rPr>
              <w:t>JCRB</w:t>
            </w:r>
            <w:r>
              <w:rPr>
                <w:i/>
              </w:rPr>
              <w:t xml:space="preserve"> о возможности использования результатов данных сличений для поддержки опубликованных СМС-данны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uppressAutoHyphens w:val="true"/>
              <w:ind w:left="1134" w:hanging="426"/>
              <w:jc w:val="both"/>
              <w:rPr>
                <w:i/>
                <w:i/>
              </w:rPr>
            </w:pPr>
            <w:r>
              <w:rPr>
                <w:i/>
              </w:rPr>
              <w:t>Секретариату КООМЕТ до 20 ноября 2012 г. разослать Программу сличений эталонов НМИ КООМЕТ Членам Комитета КООМЕТ и разместить ее на информационных ресурсах КООМЕТ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дседатель ОКЭ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та продолжаетс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личений разослана и размещена на сайте и портале КООМЕ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1913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 ходе проверок СМК НМИ КООМЕТ и деятельности Форума качества КООМЕТ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я и действ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uppressAutoHyphens w:val="true"/>
              <w:ind w:left="1134" w:hanging="426"/>
              <w:jc w:val="both"/>
              <w:rPr/>
            </w:pPr>
            <w:r>
              <w:rPr>
                <w:i/>
              </w:rPr>
              <w:t>поручить Председателям ТК 3.1 «ТК Форума качества КООМЕТ», Объединенного комитета по эталонам и ТК 1.5 «Длина и угол» разработать план действий ВНИИМ (Россия) и ННЦ "Институт метрологии" (Украина) по исправлению проблем, возникших с несоответствием неопределенностей СМС ВНИИМ и ННЦ «Институт метрологии»  результатам ключевых сличений (</w:t>
            </w:r>
            <w:r>
              <w:rPr>
                <w:i/>
                <w:lang w:val="en-US"/>
              </w:rPr>
              <w:t>CCL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>4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и </w:t>
            </w:r>
            <w:r>
              <w:rPr>
                <w:i/>
                <w:lang w:val="en-US"/>
              </w:rPr>
              <w:t>CCL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>4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 xml:space="preserve">, а также </w:t>
            </w:r>
            <w:r>
              <w:rPr>
                <w:i/>
                <w:lang w:val="en-US"/>
              </w:rPr>
              <w:t>EURAMET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 xml:space="preserve">7) и направить его Президенту КООМЕТ для последующего представления Консультативному Комитету по СМС, </w:t>
            </w:r>
            <w:r>
              <w:rPr>
                <w:i/>
                <w:lang w:val="en-US"/>
              </w:rPr>
              <w:t>JCRB</w:t>
            </w:r>
            <w:r>
              <w:rPr>
                <w:i/>
              </w:rPr>
              <w:t xml:space="preserve"> и СС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не позднее 15 декабря 2012 года.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ТК 3.1 и ТК 1.5, Председатель ОК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ИИМ и </w:t>
            </w:r>
            <w:r>
              <w:rPr>
                <w:sz w:val="22"/>
                <w:szCs w:val="22"/>
                <w:lang w:val="en-US"/>
              </w:rPr>
              <w:t>ННЦ</w:t>
            </w:r>
            <w:r>
              <w:rPr>
                <w:sz w:val="22"/>
                <w:szCs w:val="22"/>
              </w:rPr>
              <w:t xml:space="preserve"> «ИМ» составили план действий по внесению корректиров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несоответствия были удалены к весне с.г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009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 результатах 13-го заседания ТК 2 “Законодательная метрология”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я и действ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uppressAutoHyphens w:val="true"/>
              <w:ind w:left="1134" w:hanging="425"/>
              <w:jc w:val="both"/>
              <w:rPr/>
            </w:pPr>
            <w:r>
              <w:rPr>
                <w:i/>
              </w:rPr>
              <w:t>одобрить и рекомендовать для утверждения на 23-м заседании Комитета КООМЕТ в качестве председателя ТК 2 «Законодательная метрология» кандидатуру П. Ульбига (</w:t>
            </w:r>
            <w:r>
              <w:rPr>
                <w:i/>
                <w:lang w:val="en-US"/>
              </w:rPr>
              <w:t>PTB</w:t>
            </w:r>
            <w:r>
              <w:rPr>
                <w:i/>
              </w:rPr>
              <w:t>, Германия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uppressAutoHyphens w:val="true"/>
              <w:ind w:left="1134" w:hanging="425"/>
              <w:jc w:val="both"/>
              <w:rPr/>
            </w:pPr>
            <w:r>
              <w:rPr>
                <w:i/>
              </w:rPr>
              <w:t>рекомендовать для утверждения на 23-м заседании Комитета КООМЕТ в качестве председателя ПК 2.1 "</w:t>
            </w:r>
            <w:r>
              <w:rPr>
                <w:bCs/>
                <w:i/>
              </w:rPr>
              <w:t>Гармонизация норм и правил в области законодательной метрологии</w:t>
            </w:r>
            <w:r>
              <w:rPr>
                <w:i/>
              </w:rPr>
              <w:t>" Д. Корн</w:t>
            </w:r>
            <w:r>
              <w:rPr>
                <w:i/>
                <w:lang w:val="de-DE"/>
              </w:rPr>
              <w:t>e</w:t>
            </w:r>
            <w:r>
              <w:rPr>
                <w:i/>
              </w:rPr>
              <w:t>ева (ВНИИМС, Россия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uppressAutoHyphens w:val="true"/>
              <w:ind w:left="1134" w:hanging="425"/>
              <w:jc w:val="both"/>
              <w:rPr>
                <w:i/>
                <w:i/>
              </w:rPr>
            </w:pPr>
            <w:r>
              <w:rPr>
                <w:i/>
              </w:rPr>
              <w:t>одобрить Программу работ ТК 2 “Законодательная метрология” на 2012–2013 гг. (Приложение 2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uppressAutoHyphens w:val="true"/>
              <w:ind w:left="1134" w:right="96" w:hanging="425"/>
              <w:jc w:val="both"/>
              <w:rPr/>
            </w:pPr>
            <w:r>
              <w:rPr>
                <w:i/>
              </w:rPr>
              <w:t>включить в резолюции 23-го заседания Комитета КООМЕТ следующую рекомендацию: «Региональная организация по законодательной метрологии КООМЕТ обращает внимание государственных органов, ответственных за деятельность в области законодательной метрологии в странах-членах КООМЕТ, являющихся также членами Международной организации по законодательной метрологии (OIML), на тот факт, что для устранения технических барьеров в торговле и защите прав потребителей необходимо обеспечивать в странах внедрение и выполнение рекомендаций OIML R79, OIML R87, OIML R138, относящихся к фасованным товарам. Просить Членов Комитета КООМЕТ проинформировать государственные органы своих стран о данной резолюци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uppressAutoHyphens w:val="true"/>
              <w:spacing w:before="40" w:after="40"/>
              <w:ind w:left="1134" w:hanging="425"/>
              <w:jc w:val="both"/>
              <w:rPr>
                <w:i/>
                <w:i/>
              </w:rPr>
            </w:pPr>
            <w:r>
              <w:rPr>
                <w:i/>
              </w:rPr>
              <w:t>принять к сведению информацию о назначении Н. Ляховой (БелГИМ, Беларусь) в качестве контактного лица от КООМЕТ по взаимодействию между ТК 2  КООМЕТ и ТК 6 МОЗМ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134" w:hanging="425"/>
              <w:jc w:val="both"/>
              <w:rPr>
                <w:b/>
                <w:b/>
              </w:rPr>
            </w:pPr>
            <w:r>
              <w:rPr>
                <w:i/>
                <w:spacing w:val="-6"/>
              </w:rPr>
              <w:t>рекомендовать ТК 2 «Законодательная метрология» включить в структуру ПК 2.2 «</w:t>
            </w:r>
            <w:r>
              <w:rPr>
                <w:bCs/>
                <w:i/>
                <w:spacing w:val="-6"/>
              </w:rPr>
              <w:t>Технологии измерительных приборов и систем в законодательной метрологии</w:t>
            </w:r>
            <w:r>
              <w:rPr>
                <w:i/>
                <w:spacing w:val="-6"/>
              </w:rPr>
              <w:t xml:space="preserve">» Рабочую группу по измерительным системам. 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uppressAutoHyphens w:val="true"/>
              <w:ind w:left="3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913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 результатах 9-го заседания ТК 4 “Информация и обучение”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я и действ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uppressAutoHyphens w:val="true"/>
              <w:ind w:left="1134" w:hanging="426"/>
              <w:jc w:val="both"/>
              <w:rPr/>
            </w:pPr>
            <w:r>
              <w:rPr>
                <w:i/>
              </w:rPr>
              <w:t>рекомендовать для утверждения на 23-м заседании Комитета КООМЕТ в качестве председателя ПК 4.1 "</w:t>
            </w:r>
            <w:r>
              <w:rPr>
                <w:i/>
                <w:spacing w:val="-2"/>
              </w:rPr>
              <w:t>Содействие в развитии основ метрологической инфраструктуры стран-участниц КООМЕТ</w:t>
            </w:r>
            <w:r>
              <w:rPr>
                <w:i/>
              </w:rPr>
              <w:t>" А. Кеглер (РТВ, Германия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uppressAutoHyphens w:val="true"/>
              <w:ind w:left="1134" w:hanging="426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екретариату КООМЕТ подготовить с учетом состоявшегося обсуждения предложения по актуализации Документа КООМЕТ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4 “Публикации КООМЕТ. Классификация, порядок разработки, утверждения и регистрации. Основные положения” до 1 июня 2013 года</w:t>
            </w:r>
            <w:r>
              <w:rPr>
                <w:i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uppressAutoHyphens w:val="true"/>
              <w:ind w:left="1134" w:hanging="426"/>
              <w:jc w:val="both"/>
              <w:rPr/>
            </w:pPr>
            <w:r>
              <w:rPr>
                <w:i/>
                <w:spacing w:val="-2"/>
              </w:rPr>
              <w:t>одобрить Программу работ ТК 4 “Информация и обучение” на 2012–2014 гг.</w:t>
            </w:r>
            <w:r>
              <w:rPr>
                <w:i/>
              </w:rPr>
              <w:t xml:space="preserve"> (Приложение 3).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я по актуализации документа </w:t>
            </w:r>
            <w:r>
              <w:rPr>
                <w:sz w:val="22"/>
                <w:szCs w:val="22"/>
                <w:lang w:val="en-US"/>
              </w:rPr>
              <w:t xml:space="preserve">D4 </w:t>
            </w:r>
            <w:r>
              <w:rPr>
                <w:sz w:val="22"/>
                <w:szCs w:val="22"/>
              </w:rPr>
              <w:t>представлены в рамках п. 4 повестки д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анного заседа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292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 разработке проекта Концепции развития интернет ресурсов КООМЕТ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я и действ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uppressAutoHyphens w:val="true"/>
              <w:ind w:left="1134" w:hanging="425"/>
              <w:jc w:val="both"/>
              <w:rPr/>
            </w:pPr>
            <w:r>
              <w:rPr>
                <w:i/>
              </w:rPr>
              <w:t xml:space="preserve">принять к сведению информацию председателя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i/>
              </w:rPr>
              <w:t xml:space="preserve">ПК 4.2 “Информационные ресурсы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i/>
                <w:iCs/>
              </w:rPr>
              <w:t>КООМЕТ” В. Бугае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uppressAutoHyphens w:val="true"/>
              <w:ind w:left="1134" w:hanging="425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должить работу над разработкой Концепции развития интернет ресурсов КООМЕТ при участии Президента КООМЕТ В. Крутикова и Вице-президентов КООМЕТ П. Неежмакова и Н. Жагоры. 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true"/>
              <w:ind w:lef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К  4.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це-президенты КООМ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567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 подготовке к 23-му заседанию Комитета КООМЕТ</w:t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я и действия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134" w:hanging="426"/>
              <w:jc w:val="both"/>
              <w:rPr>
                <w:i/>
                <w:i/>
              </w:rPr>
            </w:pPr>
            <w:r>
              <w:rPr>
                <w:i/>
              </w:rPr>
              <w:t>провести 23-е заседание Комитета КООМЕТ и 11-е заседание Объединенного комитета по эталонам КООМЕТ с 4 по 7 июня 2013 года в г. Нижний Новгород, Россия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134" w:hanging="426"/>
              <w:jc w:val="both"/>
              <w:rPr/>
            </w:pPr>
            <w:r>
              <w:rPr>
                <w:i/>
              </w:rPr>
              <w:t xml:space="preserve">Секретариату КООМЕТ разместить информацию о 23-м </w:t>
            </w:r>
            <w:r>
              <w:rPr>
                <w:i/>
                <w:spacing w:val="-6"/>
              </w:rPr>
              <w:t>заседании Комитета КООМЕТ на web-портале и сайте КООМЕТ до 23 ноября</w:t>
            </w:r>
            <w:r>
              <w:rPr>
                <w:i/>
              </w:rPr>
              <w:t xml:space="preserve"> 2012 г.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134" w:hanging="426"/>
              <w:jc w:val="both"/>
              <w:rPr>
                <w:i/>
                <w:i/>
              </w:rPr>
            </w:pPr>
            <w:r>
              <w:rPr>
                <w:i/>
              </w:rPr>
              <w:t>Секретариату КООМЕТ проинформировать Членов Комитета КООМЕТ, а также представителей международных и региональных организаций по метрологии о сроках и месте проведения 23-го заседания Комитета КООМЕТ до 23 ноября 2012 г.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uppressAutoHyphens w:val="true"/>
              <w:jc w:val="both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851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340" w:leader="none"/>
              </w:tabs>
              <w:spacing w:lineRule="auto" w:line="228"/>
              <w:jc w:val="both"/>
              <w:rPr/>
            </w:pPr>
            <w:r>
              <w:rPr>
                <w:b/>
              </w:rPr>
              <w:t xml:space="preserve">Составление перечня участников в семинаре </w:t>
            </w:r>
            <w:r>
              <w:rPr>
                <w:b/>
                <w:lang w:val="en-US"/>
              </w:rPr>
              <w:t>BIPM</w:t>
            </w:r>
            <w:r>
              <w:rPr>
                <w:b/>
              </w:rPr>
              <w:t xml:space="preserve"> по лучшим наработкам в области проверок СМС (март 2013 года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я и действ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9" w:leader="none"/>
              </w:tabs>
              <w:suppressAutoHyphens w:val="true"/>
              <w:jc w:val="both"/>
              <w:rPr>
                <w:spacing w:val="-4"/>
                <w:sz w:val="22"/>
                <w:szCs w:val="22"/>
              </w:rPr>
            </w:pPr>
            <w:r>
              <w:rPr>
                <w:i/>
              </w:rPr>
              <w:t xml:space="preserve">Председателю Объединенного комитета по эталонам А.Г. Чуновкиной подготовить предложения по составу участников семинара </w:t>
            </w:r>
            <w:r>
              <w:rPr>
                <w:i/>
                <w:lang w:val="en-US"/>
              </w:rPr>
              <w:t>BIPM</w:t>
            </w:r>
            <w:r>
              <w:rPr>
                <w:i/>
              </w:rPr>
              <w:t xml:space="preserve"> от КООМЕТ и предоставить на согласование Президенту КООМЕТ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ОКЭ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851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340" w:leader="none"/>
              </w:tabs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  <w:t>Представление проектов и актуализированных версий публикаций КООМЕТ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я и действия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134" w:hanging="426"/>
              <w:jc w:val="both"/>
              <w:rPr/>
            </w:pPr>
            <w:r>
              <w:rPr>
                <w:i/>
              </w:rPr>
              <w:t xml:space="preserve">одобрить и рекомендовать для утверждения на 23-м заседании Комитета КООМЕТ Документ КООМЕТ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__/20__ “</w:t>
            </w:r>
            <w:r>
              <w:rPr>
                <w:i/>
                <w:lang w:val="en-US"/>
              </w:rPr>
              <w:t>Web</w:t>
            </w:r>
            <w:r>
              <w:rPr>
                <w:i/>
              </w:rPr>
              <w:t xml:space="preserve">-портал КООМЕТ. </w:t>
            </w:r>
            <w:r>
              <w:rPr>
                <w:i/>
                <w:lang w:val="en-US"/>
              </w:rPr>
              <w:t>Основные положения и порядок ведения</w:t>
            </w:r>
            <w:r>
              <w:rPr>
                <w:i/>
              </w:rPr>
              <w:t>”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134" w:hanging="426"/>
              <w:jc w:val="both"/>
              <w:rPr>
                <w:i/>
                <w:i/>
              </w:rPr>
            </w:pPr>
            <w:r>
              <w:rPr>
                <w:i/>
              </w:rPr>
              <w:t>одобрить и рекомендовать для утверждения на 23-м заседании Комитета КООМЕТ актуализированную версию Рекомендации СООМЕТ R/GM/18:2010 “Порядок проведения Международного конкурса “Лучший молодой метролог КООМЕТ»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134" w:hanging="426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комендовать актуализированную версию Рекомендации СООМЕТ R/GM/18:2010 “Порядок проведения Международного конкурса “Лучший молодой метролог КООМЕТ”для применения при подготовке и проведении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-го международного конкурса «Лучший молодой метролог КООМЕТ — 2013»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134" w:hanging="426"/>
              <w:jc w:val="both"/>
              <w:rPr>
                <w:i/>
                <w:i/>
              </w:rPr>
            </w:pPr>
            <w:r>
              <w:rPr>
                <w:i/>
              </w:rPr>
              <w:t>одобрить и рекомендовать для утверждения на 23-м заседании Комитета КООМЕТ актуализированную версию Документа СООМЕТ D6/2003 “Порядок ведения сайта КООМЕТ. Основные положения”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uppressAutoHyphens w:val="true"/>
              <w:ind w:left="1134" w:hanging="426"/>
              <w:jc w:val="both"/>
              <w:rPr>
                <w:i/>
                <w:i/>
              </w:rPr>
            </w:pPr>
            <w:r>
              <w:rPr>
                <w:i/>
              </w:rPr>
              <w:t>Секретариату КООМЕТ включить вопросы об утверждении вышеприведенных документов в повестку 23-го заседания Комитета КООМЕТ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434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тавление кандидатур на звание “Заслуженный метролог КООМЕТ”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я и действия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134" w:hanging="426"/>
              <w:jc w:val="both"/>
              <w:rPr>
                <w:i/>
                <w:i/>
              </w:rPr>
            </w:pPr>
            <w:r>
              <w:rPr>
                <w:i/>
              </w:rPr>
              <w:t>присвоить Почетное звание “Заслуженный метролог КООМЕТ” Л.Голицыной (Казахстан), В. Купко (Украина), Н. Мартынову (Беларусь), В. Бугаеву (Россия), В. Иванову (Россия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134" w:hanging="426"/>
              <w:jc w:val="both"/>
              <w:rPr>
                <w:i/>
                <w:i/>
              </w:rPr>
            </w:pPr>
            <w:r>
              <w:rPr>
                <w:i/>
              </w:rPr>
              <w:t>Секретариату КООМЕТ включить вопрос об утверждении решения о присвоении Почетных званий в повестку 23-го заседания Комитета КООМЕТ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134" w:hanging="426"/>
              <w:jc w:val="both"/>
              <w:rPr>
                <w:i/>
                <w:i/>
              </w:rPr>
            </w:pPr>
            <w:r>
              <w:rPr>
                <w:i/>
              </w:rPr>
              <w:t>Секретариату КООМЕТ подготовить проект изменений в Документ D7/2010 «Положение о почетном звании "Заслуженный метролог КООМЕТ» с учетом принятого решения о выдвижении одной кандидатуры от страны на присвоение почетного звания в рамках тура награждений до 1 марта 2013 г. и разослать членам Совета Президента КООМЕТ на согласование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134" w:hanging="426"/>
              <w:jc w:val="both"/>
              <w:rPr/>
            </w:pPr>
            <w:r>
              <w:rPr>
                <w:i/>
              </w:rPr>
              <w:t xml:space="preserve">Секретариату КООМЕТ включить вопрос об утверждении изменений в Документе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7/2010 в повестку 23-го заседания Комитета КООМЕТ.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ая версия Документа </w:t>
            </w:r>
            <w:r>
              <w:rPr/>
              <w:t>D7/2010 «Положение о почетном звании "Заслуженный метролог КООМЕТ» утверждена на 23-м заседании Комитета КООМ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65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ведении V Международного конкурса “Лучший молодой метролог КООМ</w:t>
            </w:r>
            <w:r>
              <w:rPr>
                <w:b/>
                <w:bCs/>
              </w:rPr>
              <w:t>ЕТ – 2013”: принцип набора участников и вопросы финансирования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я и действия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134" w:hanging="425"/>
              <w:jc w:val="both"/>
              <w:rPr>
                <w:i/>
                <w:i/>
              </w:rPr>
            </w:pPr>
            <w:r>
              <w:rPr>
                <w:i/>
              </w:rPr>
              <w:t>провести V-й Международный конкурс “Лучший молодой метролог КООМЕТ – 2013” 10 — 14 июня 2013 года в РТВ, Германия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134" w:hanging="425"/>
              <w:jc w:val="both"/>
              <w:rPr/>
            </w:pPr>
            <w:r>
              <w:rPr>
                <w:i/>
              </w:rPr>
              <w:t xml:space="preserve">Секретариату КООМЕТ разместить информацию о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-м Международном конкурсе “Лучший молодой метролог КООМЕТ – 2013” </w:t>
            </w:r>
            <w:r>
              <w:rPr>
                <w:i/>
                <w:spacing w:val="-6"/>
              </w:rPr>
              <w:t>на web-портале и сайте КООМЕТ до 23 ноября</w:t>
            </w:r>
            <w:r>
              <w:rPr>
                <w:i/>
              </w:rPr>
              <w:t xml:space="preserve"> 2012 г.</w:t>
            </w:r>
          </w:p>
          <w:p>
            <w:pPr>
              <w:pStyle w:val="TextBody"/>
              <w:ind w:right="-108" w:hanging="0"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109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260" w:leader="none"/>
              </w:tabs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Разное</w:t>
            </w:r>
          </w:p>
          <w:p>
            <w:pPr>
              <w:pStyle w:val="Normal"/>
              <w:tabs>
                <w:tab w:val="left" w:pos="720" w:leader="none"/>
                <w:tab w:val="left" w:pos="1260" w:leader="none"/>
              </w:tabs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я и действ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uppressAutoHyphens w:val="true"/>
              <w:ind w:left="1134" w:hanging="425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росить члена Национального Секретариата КООМЕТ в Германии А. Кеглер рассмотреть возможность организации обучения кандидатов на должность технических администраторов веб-портала КООМЕТ в РТВ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pacing w:val="-6"/>
                <w:sz w:val="22"/>
                <w:szCs w:val="22"/>
              </w:rPr>
            </w:pPr>
            <w:r>
              <w:rPr>
                <w:i/>
                <w:spacing w:val="-6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4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41"/>
              <w:jc w:val="center"/>
              <w:rPr/>
            </w:pPr>
            <w:r>
              <w:rPr>
                <w:sz w:val="22"/>
                <w:szCs w:val="22"/>
              </w:rPr>
              <w:t xml:space="preserve">Обучающий семинар для технических администраторов состоялся в декабре 2013 г. в РТ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TextBody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843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US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0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11">
              <wp:simplePos x="0" y="0"/>
              <wp:positionH relativeFrom="margin">
                <wp:posOffset>-68580</wp:posOffset>
              </wp:positionH>
              <wp:positionV relativeFrom="paragraph">
                <wp:posOffset>114300</wp:posOffset>
              </wp:positionV>
              <wp:extent cx="9390380" cy="5416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0380" cy="541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78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6"/>
                            <w:gridCol w:w="12522"/>
                          </w:tblGrid>
                          <w:tr>
                            <w:trPr/>
                            <w:tc>
                              <w:tcPr>
                                <w:tcW w:w="2266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>
                                    <w:rFonts w:eastAsia="MS Mincho;ＭＳ 明朝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</w:rPr>
                                  <w:drawing>
                                    <wp:inline distT="0" distB="0" distL="0" distR="0">
                                      <wp:extent cx="1104265" cy="54165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8" r="-9" b="-1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04265" cy="5416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25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</w:rPr>
                                  <w:t>СООМЕТ РС</w:t>
                                </w: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</w:rPr>
                                  <w:t>8.05</w:t>
                                </w:r>
                              </w:p>
                              <w:p>
                                <w:pPr>
                                  <w:pStyle w:val="Header"/>
                                  <w:jc w:val="right"/>
                                  <w:rPr>
                                    <w:rFonts w:eastAsia="MS Mincho;ＭＳ 明朝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9.4pt;height:42.65pt;mso-wrap-distance-left:0pt;mso-wrap-distance-right:9pt;mso-wrap-distance-top:0pt;mso-wrap-distance-bottom:0pt;margin-top:9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478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6"/>
                      <w:gridCol w:w="12522"/>
                    </w:tblGrid>
                    <w:tr>
                      <w:trPr/>
                      <w:tc>
                        <w:tcPr>
                          <w:tcW w:w="2266" w:type="dxa"/>
                          <w:tcBorders/>
                        </w:tcPr>
                        <w:p>
                          <w:pPr>
                            <w:pStyle w:val="Header"/>
                            <w:rPr>
                              <w:rFonts w:eastAsia="MS Mincho;ＭＳ 明朝"/>
                            </w:rPr>
                          </w:pPr>
                          <w:r>
                            <w:rPr>
                              <w:rFonts w:eastAsia="MS Mincho;ＭＳ 明朝"/>
                            </w:rPr>
                            <w:drawing>
                              <wp:inline distT="0" distB="0" distL="0" distR="0">
                                <wp:extent cx="1104265" cy="54165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" t="-18" r="-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4265" cy="5416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2522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</w:rPr>
                            <w:t>СООМЕТ РС</w:t>
                          </w: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</w:rPr>
                            <w:t>8.05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eastAsia="MS Mincho;ＭＳ 明朝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08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08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Courier New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cs="Courier New"/>
      <w:sz w:val="16"/>
    </w:rPr>
  </w:style>
  <w:style w:type="character" w:styleId="WW8Num13z0">
    <w:name w:val="WW8Num13z0"/>
    <w:qFormat/>
    <w:rPr>
      <w:i w:val="false"/>
      <w:color w:val="000000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trike/>
      <w:sz w:val="20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52:00Z</dcterms:created>
  <dc:creator>Максимка паравоз</dc:creator>
  <dc:description/>
  <cp:keywords/>
  <dc:language>en-US</dc:language>
  <cp:lastModifiedBy>sedova-vm</cp:lastModifiedBy>
  <cp:lastPrinted>2012-10-25T13:01:00Z</cp:lastPrinted>
  <dcterms:modified xsi:type="dcterms:W3CDTF">2013-11-08T10:42:00Z</dcterms:modified>
  <cp:revision>15</cp:revision>
  <dc:subject/>
  <dc:title>План мероприятий по результатам 3 заседания Совета Президента</dc:title>
</cp:coreProperties>
</file>